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Color of Water</w:t>
      </w:r>
    </w:p>
    <w:p>
      <w:pPr>
        <w:pStyle w:val="Normal"/>
        <w:rPr/>
      </w:pPr>
      <w:r>
        <w:rPr/>
        <w:t>Alie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it mean to be alienated from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Ruth feels alienated at many points throughout the story.  Fill in the table below with examples of this alienation and a brief explanation of how this affects Ruth.  Include page # references for both columns. 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 of Ruth being alienated from…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does this alienation affect Ruth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 famil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 communit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 religion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ritten Respon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Step 1</w:t>
      </w:r>
      <w:r>
        <w:rPr/>
        <w:t>: choose one example of Ruth’s alie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: compose a written response to the following questio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How does Ruth’s alienation affect or shape her identity as an individual?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generate a thesis statement with 3 main points</w:t>
      </w:r>
    </w:p>
    <w:p>
      <w:pPr>
        <w:pStyle w:val="Normal"/>
        <w:rPr/>
      </w:pPr>
      <w:r>
        <w:rPr/>
        <w:t>-describe the example of alienation you chose</w:t>
      </w:r>
    </w:p>
    <w:p>
      <w:pPr>
        <w:pStyle w:val="Normal"/>
        <w:rPr/>
      </w:pPr>
      <w:r>
        <w:rPr/>
        <w:t>-include 3 quotes as supporting evidence for how this alienation affects/shapes her identi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6:13:00Z</dcterms:created>
  <dc:creator>L-Net</dc:creator>
  <dc:description/>
  <cp:keywords/>
  <dc:language>en-US</dc:language>
  <cp:lastModifiedBy>L-Net</cp:lastModifiedBy>
  <dcterms:modified xsi:type="dcterms:W3CDTF">2012-03-02T16:38:00Z</dcterms:modified>
  <cp:revision>6</cp:revision>
  <dc:subject/>
  <dc:title/>
</cp:coreProperties>
</file>